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6 dicembre 2007</w:t>
        <w:tab/>
        <w:t xml:space="preserve">alle  ore 10.02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.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Patrizia Potocni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Corini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assente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Claudina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/>
            </w:pPr>
            <w:r>
              <w:rPr/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ESTRINI NICO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b w:val="false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oletti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. Avv. Pass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. Avv. Bigliazz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st. Avv. Tambuscio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Sost. Avv. Guigli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ltesto3"/>
        <w:widowControl/>
        <w:tabs>
          <w:tab w:val="clear" w:pos="226"/>
          <w:tab w:val="clear" w:pos="2281"/>
          <w:tab w:val="clear" w:pos="4940"/>
          <w:tab w:val="clear" w:pos="5902"/>
          <w:tab w:val="clear" w:pos="7661"/>
          <w:tab w:val="clear" w:pos="8048"/>
        </w:tabs>
        <w:spacing w:before="0" w:after="0"/>
        <w:jc w:val="both"/>
        <w:rPr/>
      </w:pPr>
      <w:r>
        <w:rPr/>
        <w:t>Preliminarmente l’avv. Corini deposita avvenuta citazione dei testi : Fassio Guido, Angarella Paola, Fornalè Francesco e Giovini Marco sprovviste del relativo riscontro di avvenuta notific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Si dà atto della presenza dell’avv. Tartarini alle ore 10.40; l’avv. Costa e avv. Quartero presenti alle ore 11.08. </w:t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A questo punto viene introdotto il teste richiesto da avv. Corin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assio Gui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teste risponde: “Mi chiamo Fassio Gui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Genova  il 16.10.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bito in Via C. Battisti a Genova. Sono andato via venerdì 20 luglio intorno alle 5 o alle 6. Dovevo accompagnare mia moglie in Valle d’Aosta. Ho visto che c’era un po’ di movimen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ia dalla Diaz che alla Pertini c’era movimen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i ha colpito che alcuni giovani venivano respinti dalla sed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rano le 3 le 4 le 5. Non ricordo altri particolar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embrava che questi ragazzi volessero entrare nel GSF ma lì venivano respinti. Vidi dei tafferugli. Non vidi delle mazze. Li ho visti quando sono passati davanti a m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Ricordo gli elementi che ho già raccontato. Quelli che erano dentro li hanno respin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sidente adr: abito al 3° piano. Da una finestra vedo la Pertini e da un’altra Piazza Merani. C’erano dei lavori sulla strada e il materiale è stato utilizzato per bloccare i ragazzi. Hanno spostato loro i cavalletti. Ci sono stati un po’ di tafferugli ma nessuno era ferito in modo grav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Pertini era quella di dest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visto la parte di fronte dove c’era l’asilo, il centro stamp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M adr: ricordo un cantiere in Via C. Battisti all’altezza del mio portone difronte al civico 7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0.27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avv. Corin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Fornalè Frances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Fornalè Frances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in provincia di Verona  il 30.1.2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bito in Via C. Battisti 4/16 a Geno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o a Genova e dopo quello che c’è stato sono andato via un mese in montagn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’erano delle riparazioni esterne alla scuola. Dei ragazzi si sono arrampicati su delle impalcatu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visto che si cambiavano nella v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 chi erano i B.B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 ragazzi si toglievano la tuta nera e si mettevano abiti normali. Si levavano anche qualcosa sul volto. Non so dove andasser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i cambiavano ed entravano nelle scuole. L’ho visto un giorno sol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o vicino alla Chiesa di Via Nizza e ho visto che c’era un forte scontro. Con l’uso dei lacrimogeni sono andato via perché mi hanno dato fastidio. Mi sono diretto verso l’abitazio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ra buio. Ho notato che la polizia veniva da Piazza Merani. Sono iniziati ad uscire in barella dei ragazzi feriti e portati fuori dalla scuola. C’erano 3-4 ambulanze fuori dalla scu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Romanelli adr: la polizia entrava ed usciva da entrambe le scuole. Entravano ed uscivano quando volevano. Ho visto che erano liber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M adr: ho visto una decina di poliziotti che scendevano da Piazza Merani e diretti verso la scuola. Sulla via non c’erano altri movimenti. I poliziotti sono entrati nella scuola Diaz. Non sono stato ad osservarli dalla finest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entrati circa 10 poliziotti ma non li ho conta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sidente adr: la domenica sono andato via e il sabato ero presen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M adr: è di fronte alla scuola Diaz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sentito degli schioppettii e delle voci. C’era chi correva e chi scappava. C’era confusione. C’era un grida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residente adr: C’era una macchina straniera sempre ferma nella via e una macchina con targa di Veron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anno attratto la mia attenzione perché erano auto venute da fuori e non ci spiegavamo come potevano essere lì con tutta quella confusio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rrivavano lì e si cambiava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to al 3° piano dell’edific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0.56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avv. Corin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umiati Giusepp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Tumiati Giusepp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Milano il 29.1.3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bito in Via Trento sulla piazza. All’epoca dei fatti abitavo lì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el corso degli anni ho subito tanti interventi con anestesia totale he mi hanno indebolit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bito sopra il Di per Di. Ho il poggiolo e ho tirato giù la tenda e ho visto delle auto con targhe straniere di colore giallo. Ho visto dei ragazzi che si cambiava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el pomeriggio ho portato fuori il cagnolino. Ho visto che hanno ribaltato dei bidoni della spazzatu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Mi sono spaventato e me ne sono andato a cas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arrivato a casa alle 3-3.30. Ho visto un caos di macchine e di giova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anno rovesciato i cassonetti e si cambiavano ossia si mettevano le tute o dei vestiti da lavor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ano neri, neri e bianchi, grig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el mio pomeriggio è arrivato un furgoncino “amico blu” e scaricavano delle borse e delle cose. Non so cosa fossero. Se ne sono andati e la strada era vuot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Verso le 5-5.30 uscendo con il cane ho visto verso il mare caos e auto rovescia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tornato in cas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Mia moglie mi ha chiamato perché ha sentito il rumore di un elicotter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ho visto se erano dei poliziotti o CC. Erano tanti con caschi e con gli scud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Vicino alla scuola ho visto tanta confusio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o visto che è arrivato un signore con la fascia tricolore che ha fermato i militari all’altezza di Via Cadore. I militari sono tornati indietro di circa 10 metr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visto molti feriti. Erano 10-15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visto le ambulanz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nfermo quanto firmato sul verbal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mattino non ero a cas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i toglievano gli abiti normali per indossare abiti da “battaglia”. Vedevo che avevano il cappuccio sopra la tesata e si dirigevano verso la scu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Ricordo una ragazza con un cane nero. Era nella piazza. Da casa mia a là c’erano 100 metr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o chiamato due o tre volte i CC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i sono tolti i vestiti e si sono sdraiati per terra. Hanno scritto in lingua straniera con degli spay per terra. Mi hanno urlato qualcosa e io mi sono allontanato dal terrazz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vevano aperto lo sportello dietro dell’auto. I vestiti li buttavano nella spazzatura. Si sono fatti da mangiare. Sono tornati dalla scuola. Si radunavano tutti e andavano tutti dentro la scu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enivano giù da Via Cadore. C’erano feriti e non feriti che entravano nella scu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Vicino al Planet, con mia moglie, abbiamo visto un gruppo di quei ragazzi che erano ubriachi.</w:t>
      </w:r>
    </w:p>
    <w:p>
      <w:pPr>
        <w:pStyle w:val="Corpodeltesto3"/>
        <w:jc w:val="both"/>
        <w:rPr/>
      </w:pPr>
      <w:r>
        <w:rPr/>
        <w:t xml:space="preserve">Ho l’uscita da Via Trento e abito a 100 metri dal Planet. Lì c’era pieno di giovani ubriachi e alcuni avevano delle mazze che stavano caricando su un furgoncino. Erano i contestator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o visto dei giovani che entravano nel mio portone di Via Trento 7. Abito al 2° piano. </w:t>
      </w:r>
    </w:p>
    <w:p>
      <w:pPr>
        <w:pStyle w:val="Corpodeltesto3"/>
        <w:rPr/>
      </w:pPr>
      <w:r>
        <w:rPr/>
        <w:t>Dallo spioncino della porta ho visto moli giovani che andavano su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Ricordo il passaggio di auto di polizia che da Via Pozzo si dirigevano in Via Trento. Si dirigevano verso il furgone. Il furgone si era già allontana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enso che abbiamo tentato di circondare le au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 militari erano tutti allineati.  Da 20-30 metri si vedevano sassi e baston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andati tutti dentro le scuole. I BB entravano e venivano dalle scuole. Erano liberi di fare quello che voleva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M adr: vedo Via Battisti e la scuola Diaz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filmato al teste rep. già depositato all’udienza del 9/5/06 a seguito dell’escussione  teste Bragazzi Paola.</w:t>
      </w:r>
    </w:p>
    <w:p>
      <w:pPr>
        <w:pStyle w:val="Corpodeltesto3"/>
        <w:jc w:val="both"/>
        <w:rPr/>
      </w:pPr>
      <w:r>
        <w:rPr/>
        <w:t xml:space="preserve">Adr: riconosco la mia abitazione. Da casa mia vedo anche la Pascoli. Le vedo tutte e due ben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Quello è il portone di ingresso della scuola dove all’interno c’è la palestra anzi volevo dire il cancell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mio poggiolo è parallelo a Via C. Battisti. Non vedo il portone ma il cancello s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o visto le forze di polizia ferme e schierate all’altezza dell’angolo della scu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a fermato l’avanzata dei militari. Ho visto quando questi giovani sono usciti dalla scuola e si dirigevano verso la polizia. La persina li ha ferma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a buio e l’ho visto di spal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rep. 177 punto 5 parte 19 min 0833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dr: aveva la fascia di questo tipo ma non aveva il casco ed era un po’ pela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sentito gridare tan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Quella notte c’era polizia e macchine della polizi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al teste reperto 234 parte 3 min 0460019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dr: questo non l’ho vis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piazza era piena di militari. Le persone che si fronteggiavano erano ad una trentina di metri di distanz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. Passeggi adr: il lancio di oggetti è avvenuto prima dell’intervento del signore con la fasc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 giovani hanno iniziato a fare i lanci. Erano sulla strada. I poliziotti con gli scudi alzati sono avanzati una decina di metri. Ho visto il signore con la fascia che ha fermato i poliziotti e si è diretto verso i giovani. Questi si non fermati e sono entrati nella Diaz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’era grande caos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signore con la fascia ha fatto sgomberare tutti sulla piazz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ono in Via Trento e quando ho sentito le sirene ho detto a mia moglie di andare vi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 mattino sono andato a lavorare e sono tornato a casa verso le 3-3.3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mpossibile l’episodio del sabato alle ore 12.0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. Bigliazzi adr. Sono uscito alle 6 del mattino. Amico blu è avvenuto al venerdì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vv. Giacomini adr: non sono in grado di individuare l’ora del lancio degli ogget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Ho fatto delle foto che ho consegnato ai CC. Ho fatto varie foto non di questo episodio in particolare. Su 20 foto ne saranno uscite 5 o 6. Sono ritornato a letto dopo tan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sidente adr: l’episodio del Planet sarà avvenuto forse verso le 8-8.30 circa. Le auto arrivavano da Via Pozzo verso Via Trento. Ne ho viste altre arrivare da Piazza Meran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Guardano Via Battisti la scuola era a sinistra ossia la Diaz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2.05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informa che ha già citato 4 testi per l’udienza del 12 e altrettanti per l’udienza del 13 dicembre alle ore 09.30. L’avv. Corini si impegna a fornire, anche tramite fax, alla Cancelleria i riscontri delle avvenute citazioni dei testi da lui indica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ollegio rinvia all’udienza del 12 e 13 dicembre 2007 ore 09.30 con citazione testia cura dell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2.12 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49:00Z</dcterms:created>
  <dc:creator>Tribunale di Genova</dc:creator>
  <dc:description/>
  <dc:language>en-US</dc:language>
  <cp:lastModifiedBy>guggino</cp:lastModifiedBy>
  <cp:lastPrinted>2007-12-04T07:48:00Z</cp:lastPrinted>
  <dcterms:modified xsi:type="dcterms:W3CDTF">2007-12-06T11:26:00Z</dcterms:modified>
  <cp:revision>63</cp:revision>
  <dc:subject/>
  <dc:title>N</dc:title>
</cp:coreProperties>
</file>